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lang w:val="sr-RS"/>
              </w:rPr>
              <w:t>ОВДЕ</w:t>
            </w: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lang w:val="sr-RS"/>
              </w:rPr>
              <w:t>уметните  ГРБ општине/града</w:t>
            </w:r>
          </w:p>
          <w:p>
            <w:pPr>
              <w:pStyle w:val="Header"/>
              <w:rPr>
                <w:rFonts w:ascii="Times New Roman" w:hAnsi="Times New Roman" w:cs="Times New Roman"/>
                <w:caps/>
                <w:color w:val="A6A6A6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A6A6A6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општина/ГРАД 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општинска/градска управа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ЗАХТЕ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 ОДОБРЕЊЕ ЗА УЛАЗАК ВОЗИЛА У ПЕШАЧКУ ЗОНУ/Т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Tekstdokumenta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. 160. Закона о безбедности саобраћаја на путевима ("Службени гласник РС", бр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3/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01/20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2/20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длука УС РС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5/20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6/20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други закон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/20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длука УС РС, 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4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други закон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87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3/20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128/2020 - други закон и 76/2023) члана __ </w:t>
      </w:r>
      <w:r>
        <w:rPr>
          <w:rFonts w:cs="Times New Roman" w:ascii="Times New Roman" w:hAnsi="Times New Roman"/>
          <w:color w:val="FF0000"/>
          <w:sz w:val="24"/>
          <w:szCs w:val="24"/>
        </w:rPr>
        <w:t>општег акта јединице локалне самоуправе (''Службени лист општине/града ________________'', бр. ___/_____)</w:t>
      </w:r>
      <w:r>
        <w:rPr>
          <w:rFonts w:cs="Times New Roman" w:ascii="Times New Roman" w:hAnsi="Times New Roman"/>
          <w:sz w:val="24"/>
          <w:szCs w:val="24"/>
        </w:rPr>
        <w:t>, подносим захтев за одобрење за улазак возила у пешачку зону/трг.</w:t>
      </w:r>
    </w:p>
    <w:p>
      <w:pPr>
        <w:pStyle w:val="Tekstdokumenta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тев за одобрење за улазак возила у пешачку зону подносим из следећих разлога: ______________________________________________________________________________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Tekstdokumenta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 (навести ближи опис разлога због чега се тражи одобрење за улазак возила у пешачку зону), за возило марке_________, регистарске ознаке_____________________)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US"/>
        </w:rPr>
        <w:t>Уз захтев доставља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обраћајна дозв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Фотокопија </w:t>
            </w: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val="sr-RS"/>
              </w:rPr>
              <w:t xml:space="preserve"> / чит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  <w:t>Лична карте станара пешачке зоне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Фотокопија </w:t>
            </w: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val="sr-RS"/>
              </w:rPr>
              <w:t>/ чит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  <w:t>Решење о регистрацији привредног субјекта (АПР), које предмет доношења одобрењ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  <w:t>Документација којом се утврђује разлог уласка возила у пешачку зону – нпр. уговор о снадбевању привредног субјекта, о превозу огрева (селидбе и сл.), уговор о извођењу радова и др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о плаћеној локалн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игинал</w:t>
            </w:r>
          </w:p>
        </w:tc>
      </w:tr>
    </w:tbl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помене:</w:t>
      </w:r>
    </w:p>
    <w:p>
      <w:pPr>
        <w:pStyle w:val="Tekstdokumenta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пштинска/Градска управа је дужна да  реши предмет  у  року од 3  данa  од дана достављања уредне документације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аксе/накнаде: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на административна такса у износу од ________________ динара се уплаћује на  текући рачун број _________________________________, корисник Буџет општине/града _____________________, позив на број ____________________, сврха дознаке „локална  административна такса“, у износу од ____________динара.</w:t>
      </w:r>
    </w:p>
    <w:p>
      <w:pPr>
        <w:pStyle w:val="Tekstdokumenta"/>
        <w:spacing w:lineRule="auto" w:line="240" w:before="0" w:after="0"/>
        <w:ind w:hanging="0"/>
        <w:rPr>
          <w:rStyle w:val="Bodytext6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Style w:val="Bodytext6"/>
          <w:color w:val="000000"/>
          <w:sz w:val="24"/>
          <w:szCs w:val="24"/>
          <w:lang w:val="sr-RS"/>
        </w:rPr>
      </w:pPr>
      <w:r>
        <w:rPr/>
      </w:r>
    </w:p>
    <w:tbl>
      <w:tblPr>
        <w:tblW w:w="98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 год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/физичког лица/пословно име правног лица/предузетника  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Б и ПИБ (за правно лице/ предузетника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тпис </w:t>
            </w:r>
          </w:p>
        </w:tc>
      </w:tr>
    </w:tbl>
    <w:p>
      <w:pPr>
        <w:pStyle w:val="Normal"/>
        <w:rPr>
          <w:rStyle w:val="Bodytext6"/>
          <w:color w:val="000000"/>
          <w:sz w:val="24"/>
          <w:szCs w:val="24"/>
          <w:lang w:val="sr-RS"/>
        </w:rPr>
      </w:pPr>
      <w:r>
        <w:rPr/>
      </w:r>
    </w:p>
    <w:sectPr>
      <w:type w:val="nextPage"/>
      <w:pgSz w:w="12240" w:h="15840"/>
      <w:pgMar w:left="1440" w:right="1440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4:07:00Z</dcterms:created>
  <dc:creator>Milos Stanojcic</dc:creator>
  <dc:description/>
  <cp:keywords/>
  <dc:language>en-US</dc:language>
  <cp:lastModifiedBy>Andjela Gligorijevic</cp:lastModifiedBy>
  <cp:lastPrinted>2016-09-21T12:13:00Z</cp:lastPrinted>
  <dcterms:modified xsi:type="dcterms:W3CDTF">2024-04-29T09:53:00Z</dcterms:modified>
  <cp:revision>24</cp:revision>
  <dc:subject/>
  <dc:title>МОДЕЛИ АДМИНИСТРАТИВНИХ ПОСТУПАКА</dc:title>
</cp:coreProperties>
</file>